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о наказание в виде ограничения свободы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В., признанного виновным в совершении преступления, ч. 1 ст. 264 УК РФ, то есть в нарушении правил дорожного движения, повлекшее по неосторожности причинение тяжкого вреда здоровью человек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В. 03.12.2018 примерно в 19 часов 00 минут, управляя автомобилем марки «Мицубиси Паджеро Спорт», двигаясь задним ходом с прилегающей к д. 9 в п. Юность Щелковского района Московской области территории в сторону а/д А-103 Щелковского шоссе, нарушил п.п. 1.3, 1.5, 8.12 и 10.1 Правил дорожного движения РФ и совершил наезд на гражданку Ч., которая переходила дорогу, чем причинил последней тяжкий вред здоровью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удебном заседании В. признал вину в полном объем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данных о личности виновного, наличия обстоятельств, смягчающих наказание, и отсутствие отягчающих обстоятельств наказание, суд приговорил В. к наказанию в виде ограничения свободы на срок 1 год 6 месяцев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ородского прокурора                                                            В.Р. Амин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3:21:00Z</dcterms:created>
  <dc:creator>-</dc:creator>
  <dc:description/>
  <cp:keywords/>
  <dc:language>en-US</dc:language>
  <cp:lastModifiedBy>Flugzeug</cp:lastModifiedBy>
  <cp:lastPrinted>2019-06-24T15:44:00Z</cp:lastPrinted>
  <dcterms:modified xsi:type="dcterms:W3CDTF">2019-06-24T13:21:00Z</dcterms:modified>
  <cp:revision>2</cp:revision>
  <dc:subject/>
  <dc:title/>
</cp:coreProperties>
</file>